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СЕМИНАРОВ ПО МЕТОДИЧЕСКОМУ СОПРОВОЖДЕНИЮ ПЕДАГОГОВ НА МУНИЦИПАЛЬНОМ УРОВ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ыявление профессиональных дефицитов педагогов через различные методик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о 20.04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выявления профессиональных дефицитов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стоящих действий и проектирование семинара для педагогов ОО.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-10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еминара. Постановка задач и представление программы семи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дискуссия «Организация методического сопровождения педагогических работников в образовательной организации: предназначение, содержание, эффективные и неэффективные способы работ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модели научно-методического сопровождения педагогических работников: основные компоненты и их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апуск моделирующей части семинара по освоению методик выявления профессиональных дефицитов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ая карта по выявлению профессиональных дефицитов (обзор метод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-1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участников на освоение методик выявления профессиональных дефицитов педагогов. Составление И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тодиками, техниками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едстоящих действий и проектирование семинара для педагогов О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суждение работы. Рефлексия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40:00Z</dcterms:created>
  <dc:creator>Ольга Богданова</dc:creator>
  <dc:description/>
  <cp:keywords/>
  <dc:language>en-US</dc:language>
  <cp:lastModifiedBy>Пользователь ЦНППМ</cp:lastModifiedBy>
  <dcterms:modified xsi:type="dcterms:W3CDTF">2021-03-31T07:16:00Z</dcterms:modified>
  <cp:revision>4</cp:revision>
  <dc:subject/>
  <dc:title/>
</cp:coreProperties>
</file>