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ИЯ СЕМИНАРОВ ПО МЕТОДИЧЕСКОМУ СОПРОВОЖДЕНИЮ ПЕДАГОГОВ НА МУНИЦИПАЛЬНОМ УРОВ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ыявление профессиональных дефицитов педагогов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до 20.04.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заместители директора общеобразовательных организаций, методис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актуальных вопросов научно-методического сопровождения профессиональной деятельности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выявления профессиональных дефицитов педагога и составление на их основе И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огласование</w:t>
      </w:r>
      <w:r>
        <w:rPr>
          <w:rFonts w:cs="Times New Roman" w:ascii="Times New Roman" w:hAnsi="Times New Roman"/>
          <w:sz w:val="28"/>
          <w:szCs w:val="28"/>
        </w:rPr>
        <w:t xml:space="preserve"> предстоящих действий и проектирование семинара для педагогов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30-13.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5-13.4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еминара. Постановка задач и представление программы семин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к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ная дискуссия «Организация методического сопровождения педагогических работников в образовательной организации: предназначение, содержание, эффективные и неэффективные способы работ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в рамках методики фокус группы</w:t>
            </w:r>
          </w:p>
        </w:tc>
      </w:tr>
      <w:tr>
        <w:trPr>
          <w:trHeight w:val="9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обсуждение модели научно-методического сопровождения педагогических работников: основные компоненты и их 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апуск моделирующей части семинара по освоению методик выявления профессиональных дефицитов педаг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1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Современные инструменты оценки профессиональных дефицитов педагог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ая карта по выявлению профессиональных дефицитов (обзор метод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-12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участников на освоение методик выявления профессиональных дефицитов педагогов. Составление И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еализации ИОМ участн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вый такт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етодик, техник выявления профессиональных дефицитов педагог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схема работы в группах: знакомство с методикой – проектирование пробы – проба – рефлексия про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суждение работы. Рефлексия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2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2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еализации ИОМ участн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торой так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2.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моделирующей части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-13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3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Проектирование деятельности по устранению профессиональных дефицитов педаг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бсуждение работы групп. Подведение итогов семина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  <w:bCs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43:00Z</dcterms:created>
  <dc:creator>Ольга Богданова</dc:creator>
  <dc:description/>
  <cp:keywords/>
  <dc:language>en-US</dc:language>
  <cp:lastModifiedBy>Пользователь ЦНППМ</cp:lastModifiedBy>
  <dcterms:modified xsi:type="dcterms:W3CDTF">2021-03-31T07:10:00Z</dcterms:modified>
  <cp:revision>9</cp:revision>
  <dc:subject/>
  <dc:title/>
</cp:coreProperties>
</file>