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СЕМИНАРОВ ПО МЕТОДИЧЕСКОМУ СОПРОВОЖДЕНИЮ ПЕДАГОГОВ НА МУНИЦИПАЛЬНОМ УРОВ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чимся разрабатывать ИОМ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до 20.04.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заместители директора общеобразовательных организ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актуальных вопросов научно-методического сопровождения профессиональной деятельност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пособов выявления профессиональных дефицитов педаго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едстоящих действий и проектирование семинара для заместителей руководителей общеобразовательных организаций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5670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0-10.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еминара. Постановка задач и представление программы семи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дискуссия  «Организация  методического сопровождения педагогических работников на муниципальном уровне:  предназначение, содержание, эффективные и неэффективные способы работ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апуск моделирующей части семинара по освоению методик выявления профессиональных дефицитов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вый такт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, техник выявления профессиональных дефицитов педагог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хема работы в группах: знакомство с методикой – проектирование пробы – проба – рефлексия про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2.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моделирующей части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4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Проектирование деятельности по устранению профессиональных дефицитов педаг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бсуждение работы групп. Подведение итогов семин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bCs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1:00Z</dcterms:created>
  <dc:creator>Ольга Богданова</dc:creator>
  <dc:description/>
  <cp:keywords/>
  <dc:language>en-US</dc:language>
  <cp:lastModifiedBy>Пользователь ЦНППМ</cp:lastModifiedBy>
  <dcterms:modified xsi:type="dcterms:W3CDTF">2021-03-31T07:16:00Z</dcterms:modified>
  <cp:revision>3</cp:revision>
  <dc:subject/>
  <dc:title/>
</cp:coreProperties>
</file>