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учно-методическое сопровождение профессиональной деятельности  педагогов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до 20.04.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заместители директора общеобразовательных организац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актуальных вопросов научно-методического сопровождения профессиональной деятельности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пособов выявления профессиональных дефицитов педагога и составление на их основе И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едстоящих действ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на работу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сопровождение педагогических работников: основные компоненты и их 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1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Современные инструменты оценки профессиональных дефицитов педагог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ая карта по выявлению профессиональных дефицитов (обзор методик)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участников на освоение методик выявления профессиональных дефицитов педагог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методик, техник выявления профессиональных дефицитов педагог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схема работы в группах: знакомство с методикой – проектирование пробы – проба – рефлексия про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бсуждение работы групп. Согласование предстоящих действ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  <w:bCs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2:00Z</dcterms:created>
  <dc:creator>Ольга Богданова</dc:creator>
  <dc:description/>
  <cp:keywords/>
  <dc:language>en-US</dc:language>
  <cp:lastModifiedBy>Пользователь ЦНППМ</cp:lastModifiedBy>
  <dcterms:modified xsi:type="dcterms:W3CDTF">2021-03-31T07:07:00Z</dcterms:modified>
  <cp:revision>3</cp:revision>
  <dc:subject/>
  <dc:title/>
</cp:coreProperties>
</file>