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Л</w:t>
      </w:r>
      <w:r>
        <w:rPr>
          <w:b/>
        </w:rPr>
        <w:t>ИСТ САМООЦЕНКИ УРОВНЯ КВАЛИФИКАЦИИ УЧИТЕЛЯ</w:t>
      </w:r>
    </w:p>
    <w:p>
      <w:pPr>
        <w:pStyle w:val="Normal"/>
        <w:rPr/>
      </w:pPr>
      <w:r>
        <w:rPr/>
        <w:t>(Первый вариант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___(ФИО) </w:t>
      </w:r>
    </w:p>
    <w:p>
      <w:pPr>
        <w:pStyle w:val="Normal"/>
        <w:rPr/>
      </w:pPr>
      <w:r>
        <w:rPr/>
        <w:t xml:space="preserve">_____________________________________________________________(преподаваемый  предмет) </w:t>
      </w:r>
    </w:p>
    <w:p>
      <w:pPr>
        <w:pStyle w:val="Normal"/>
        <w:rPr/>
      </w:pPr>
      <w:r>
        <w:rPr/>
        <w:t xml:space="preserve">_______________________________________________(имеющаяся  квалификационная  категория) </w:t>
      </w:r>
    </w:p>
    <w:p>
      <w:pPr>
        <w:pStyle w:val="Normal"/>
        <w:rPr/>
      </w:pPr>
      <w:r>
        <w:rPr/>
        <w:t xml:space="preserve">_________________________________________________(категория,  на  которую Вы претендуете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Уважаемый коллега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процессе экспертизы Вам предстоит оценить Вашу компетентность в решении  профессиональных  задач.  Для  этого  необходимо  проанализировать,  что  и  как Вы делаете, каких результатов достигаете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Вам  предлагается  оценить  ряд  утверждений,  которые  отражают  отдельные действия  и  качества,  необходимые  для  профессиональной  деятельности, используя 5-ти балльную шкалу.  </w:t>
      </w:r>
    </w:p>
    <w:p>
      <w:pPr>
        <w:pStyle w:val="Normal"/>
        <w:ind w:firstLine="540"/>
        <w:jc w:val="both"/>
        <w:rPr/>
      </w:pPr>
      <w:r>
        <w:rPr/>
        <w:t xml:space="preserve">5  –  очень  высокая  степень  выраженности  указанной  в  утверждении характеристики. Ответ – «да». </w:t>
      </w:r>
    </w:p>
    <w:p>
      <w:pPr>
        <w:pStyle w:val="Normal"/>
        <w:ind w:firstLine="540"/>
        <w:jc w:val="both"/>
        <w:rPr/>
      </w:pPr>
      <w:r>
        <w:rPr/>
        <w:t xml:space="preserve">4  -  высокая  степень  выраженности  характеристики.  Она  часто  проявляется  в педагогических  ситуациях.  Иногда  возникают  случаи,  когда  качества  или  поведение не соответствуют утверждению. Ответ – «скорее да, чем нет». </w:t>
      </w:r>
    </w:p>
    <w:p>
      <w:pPr>
        <w:pStyle w:val="Normal"/>
        <w:ind w:firstLine="540"/>
        <w:jc w:val="both"/>
        <w:rPr/>
      </w:pPr>
      <w:r>
        <w:rPr/>
        <w:t xml:space="preserve">3  –  средняя  степень  выраженности  характеристики.  Ответ – «среднее значение». </w:t>
      </w:r>
    </w:p>
    <w:p>
      <w:pPr>
        <w:pStyle w:val="Normal"/>
        <w:ind w:firstLine="540"/>
        <w:jc w:val="both"/>
        <w:rPr/>
      </w:pPr>
      <w:r>
        <w:rPr/>
        <w:t xml:space="preserve">2  –  слабая  степень  выраженности  характеристики.  Она  редко  проявляется  в педагогических  ситуациях.  Ответ – «скорее нет, чем да». </w:t>
      </w:r>
    </w:p>
    <w:p>
      <w:pPr>
        <w:pStyle w:val="Normal"/>
        <w:ind w:firstLine="540"/>
        <w:jc w:val="both"/>
        <w:rPr/>
      </w:pPr>
      <w:r>
        <w:rPr/>
        <w:t xml:space="preserve">1 - характеристика не представлена в деятельности педагога. Ответ – «нет»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Отмечайте Ваш ответ знаком «+» в соответствующей колонке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Затем Вы должны заполнить таблицу № 2. Для этого надо сложить ответы по параметрам (таблица № 1) и разделить на 3 (количество параметров по каждой отдельной компетенции). Среднее арифметическое значение вносится в таблицу № 2. Показатели сформированности основных 6 компетентностей вычисляются как среднее арифметическое слагаемых их компетенций. </w:t>
      </w:r>
    </w:p>
    <w:p>
      <w:pPr>
        <w:pStyle w:val="Normal"/>
        <w:ind w:firstLine="540"/>
        <w:jc w:val="both"/>
        <w:rPr/>
      </w:pPr>
      <w:r>
        <w:rPr/>
        <w:t>Значение показателя уровня квалификации (ПК) вычисляется как среднее арифметическое показателей шести основных компетент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Компетентность в области личностных каче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Эмпатийность и социорефлексия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 обращаются  к  учителю  за  помощью, столкнувшись с трудностями в решении того или иного вопрос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находить сильные стороны и перспективы развития для каждого обучающегос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анализировать причины поступков и поведения обучающихс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.2. Самоорганизованность </w:t>
      </w:r>
    </w:p>
    <w:p>
      <w:pPr>
        <w:pStyle w:val="Normal"/>
        <w:rPr/>
      </w:pPr>
      <w:r>
        <w:rPr/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 организовать  свою  деятельность  и  деятельность  обучающихся  для достижения намеченных целей урок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структивно реагирует на  ошибки  и трудности, возникающие в процессе реализации педагогической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яет самообладание даже в ситуациях с высокой эмоциональной нагрузкой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1.3. Общая культура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ладает широким  кругозором, легко поддерживает разговоры на различные тем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дение и внешний вид учителя соответствуют этическим норма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ния учителя построены грамотно и доступно для понимания, его отличает высокая культура реч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Компетентность в области постанов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й и задач педагогическ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2.1. Умение ставить цели и задачи в соответствии с возрастными и индивидуальными особенностями обучающихся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обоснованно ставить цели обучения по предмету в соответствии с возрастными особенностями обучающихс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ует цели и задачи деятельности на уроке в зависимости от готовности обучающихся к освоению материала уро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и учитывает уровень обученности и развития обучающихся при постановке целей и задач уро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Умение перевести тему урока в педагогическую задачу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конкретизировать цель урока до комплекса взаимосвязанных зада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добиться понимания обучающимися целей и задач уро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соотнести результаты обучения  с поставленными целя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Умение вовлечь обучающихся в процесс формулирования целей и задач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овлечь обучающихся в процесс постановки целей и задач уро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обучающимся назвать результаты деятельности на уроке и способы их достиж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принимают участие в формулировании целей и задач урока 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петентность в области мотивации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1. Умение создавать ситуации, обеспечивающие успех в учебной деятельно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вызвать интерес у обучающихся к своему предмету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стрирует успехи обучающихся родителям и одноклассникам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дифференцировать задания так, чтобы ученики почувствовали свой успех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2. Умение создавать условия обеспечения позитивной мотивации обучающихс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раивает  деятельность  на  уроке  с  учетом  уровня  развития  учебной мотивац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 большим спектром материалов и заданий, способных вызвать интерес обучающихся к различным темам  преподаваемого предмет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удовлетворены образовательной деятельностью, выстраиваемой учителем: содержание, методы, результаты и д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3. Умение создавать условия для самомотивирования обучающихся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активизировать творческие возможности обучающихся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ует практическое применение изучаемого материал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ет условия для вовлечения обучающихся в дополнительные формы познания по предмету: олимпиады, конкурсы, проекты и т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мпетентность в области обеспе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й основы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4.1. Компетентность в методах преподавания </w:t>
      </w: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емые методы соответствуют целям и задачам обучения, содержанию изучаемой тем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адеет современными методами преподавания.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но  использует  на  уроках  современные  информационно-коммуникативные технолог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4.2. Компетентность в предмете преподавания </w:t>
      </w: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рошо знает преподаваемый предмет.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дготовке к урокам  использует дополнительные материалы по предмету (книги  для  самообразования,  медиа-пособия,  современные  цифровые образовательные ресурсы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бивается высоких результатов по преподаваемому предмету.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3. Компетентность в субъективных условиях деятельности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шо знает  Конвенцию о правах ребенка и действует в соответствии с этим документо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чески  анализирует  уровень  усвоения  учебного  материала    и развития обучающихся на основе устных и письменных ответов, достигнутых  результатов  и др.  диагностических показателей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еет «банк» различных учебных заданий, ориентированных на обучающихся с различными индивидуальными особенностя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Компетентность в области разработки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ятельности и принятия педагогически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Умение выбрать и реализовать образовательную программу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  основные  нормативные  документы,  отражающие  требования  к содержанию  и  результатам  учебной  деятельности  по  предмету,  учебники  и УМК  по  преподаваемому  предмету,  допущенные  или  рекомендованные Минобрнауки РФ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но  выбирает  учебники  и  учебно-методические  комплексы  по преподаваемому предме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учителя предполагает решение воспитательных задач.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5.2. Умение разработать собственные программные, методические и дидактические материалы 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 разработанные  учителем  программные,  методические  и дидактические материалы по предмету отличает высокое качеств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ает  перед  коллегами  с  информацией  о  новых  программных, методических  и  дидактических  материалах,  участвует  в  конкурсах профессионального мастерст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  обоснование  эффективности  реализуемой  рабочей  программы, новых методических и дидактических материал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5.3. Умение принимать решения в педагогических ситуациях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яет высказывания и выслушивает мнения обучающихся, даже если они расходятся с его точкой з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аргументировать предлагаемые им  решения.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пересмотреть свое решение под влиянием ситуации или новых фактов.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етентность в области организации учеб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1. Умение устанавливать субъект-субъектные отнош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 устанавливать  отношения  сотрудничества  с  обучающимися,  вести  с ними диалог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 выстраивать  отношения  сотрудничества  с  коллегами,  проявляет  себя как  член  команды  при  разработке  и  реализации  различных  мероприятий, проектов, программ и др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создать рабочую атмосферу на уроке, поддержать дисциплину.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6.2. Умение организовать учебную деятельность обучающихся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ует методы, побуждающие обучающихся самостоятельно рассуждать.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ет  материал  в  доступной  форме  в  соответствии  с  дидактическими принципам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ет  организовать  обучающихся  для  поиска  дополнительной  информации, необходимой  при  решении  учебной  задачи  (книги,  компьютерные  и  медиа-пособия, цифровые образовательные  ресурсы и др.)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Умение реализовать педагогическое оценивание </w:t>
      </w:r>
    </w:p>
    <w:p>
      <w:pPr>
        <w:pStyle w:val="Normal"/>
        <w:rPr/>
      </w:pPr>
      <w:r>
        <w:rPr/>
        <w:t xml:space="preserve">    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ументирует  оценки,  показывает  обучающимся  их  достижения  и недоработк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ет различные методы оценивания обучающихся.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  сочетать  методы  педагогического  оценивания,  взаимооценки  и самооценки обучающихс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Лист самооценки педагогической деятельности учителя</w:t>
      </w:r>
    </w:p>
    <w:p>
      <w:pPr>
        <w:pStyle w:val="Normal"/>
        <w:autoSpaceDE w:val="false"/>
        <w:rPr/>
      </w:pPr>
      <w:r>
        <w:rPr/>
        <w:t>(</w:t>
      </w:r>
      <w:r>
        <w:rPr>
          <w:rFonts w:eastAsia="TimesNewRoman;MS Mincho"/>
        </w:rPr>
        <w:t>Второй вариант</w:t>
      </w:r>
      <w:r>
        <w:rPr/>
        <w:t>)</w:t>
      </w:r>
    </w:p>
    <w:p>
      <w:pPr>
        <w:pStyle w:val="Normal"/>
        <w:autoSpaceDE w:val="false"/>
        <w:rPr/>
      </w:pPr>
      <w:r>
        <w:rPr>
          <w:b/>
          <w:bCs/>
        </w:rPr>
        <w:t>______________________________________________________________(</w:t>
      </w:r>
      <w:r>
        <w:rPr>
          <w:rFonts w:eastAsia="TimesNewRoman,Bold;MS Mincho"/>
          <w:b/>
          <w:bCs/>
        </w:rPr>
        <w:t>ФИО</w:t>
      </w:r>
      <w:r>
        <w:rPr>
          <w:b/>
          <w:bCs/>
        </w:rPr>
        <w:t>),</w:t>
      </w:r>
    </w:p>
    <w:p>
      <w:pPr>
        <w:pStyle w:val="Normal"/>
        <w:autoSpaceDE w:val="false"/>
        <w:rPr/>
      </w:pPr>
      <w:r>
        <w:rPr>
          <w:b/>
          <w:bCs/>
        </w:rPr>
        <w:t>___________________________________________</w:t>
      </w:r>
      <w:r>
        <w:rPr>
          <w:rFonts w:eastAsia="TimesNewRoman,Bold;MS Mincho"/>
          <w:b/>
          <w:bCs/>
        </w:rPr>
        <w:t>образовательное учреждение</w:t>
      </w:r>
      <w:r>
        <w:rPr>
          <w:b/>
          <w:bCs/>
        </w:rPr>
        <w:t xml:space="preserve">, </w:t>
      </w:r>
      <w:r>
        <w:rPr>
          <w:rFonts w:eastAsia="TimesNewRoman,Bold;MS Mincho"/>
          <w:b/>
          <w:bCs/>
        </w:rPr>
        <w:t>преподаваемый предмет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b/>
          <w:bCs/>
        </w:rPr>
        <w:t>____________________________________________________ (</w:t>
      </w:r>
      <w:r>
        <w:rPr>
          <w:rFonts w:eastAsia="TimesNewRoman,Bold;MS Mincho"/>
          <w:b/>
          <w:bCs/>
        </w:rPr>
        <w:t>имеющаяся квалификационная категория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b/>
          <w:bCs/>
        </w:rPr>
        <w:t>_______________________________________________________(</w:t>
      </w:r>
      <w:r>
        <w:rPr>
          <w:rFonts w:eastAsia="TimesNewRoman,Bold;MS Mincho"/>
          <w:b/>
          <w:bCs/>
        </w:rPr>
        <w:t>категория</w:t>
      </w:r>
      <w:r>
        <w:rPr>
          <w:b/>
          <w:bCs/>
        </w:rPr>
        <w:t xml:space="preserve">, </w:t>
      </w:r>
      <w:r>
        <w:rPr>
          <w:rFonts w:eastAsia="TimesNewRoman,Bold;MS Mincho"/>
          <w:b/>
          <w:bCs/>
        </w:rPr>
        <w:t>на которую Вы претендуете</w:t>
      </w:r>
      <w:r>
        <w:rPr>
          <w:b/>
          <w:bCs/>
        </w:rPr>
        <w:t>)</w:t>
      </w:r>
    </w:p>
    <w:p>
      <w:pPr>
        <w:pStyle w:val="Normal"/>
        <w:autoSpaceDE w:val="false"/>
        <w:jc w:val="center"/>
        <w:rPr/>
      </w:pPr>
      <w:r>
        <w:rPr>
          <w:rFonts w:eastAsia="TimesNewRoman,Bold;MS Mincho"/>
          <w:b/>
          <w:bCs/>
        </w:rPr>
        <w:t>Уважаемый учитель</w:t>
      </w:r>
      <w:r>
        <w:rPr>
          <w:b/>
          <w:bCs/>
        </w:rPr>
        <w:t>!</w:t>
      </w:r>
    </w:p>
    <w:p>
      <w:pPr>
        <w:pStyle w:val="Normal"/>
        <w:autoSpaceDE w:val="false"/>
        <w:rPr/>
      </w:pPr>
      <w:r>
        <w:rPr>
          <w:rFonts w:eastAsia="TimesNewRoman;MS Mincho"/>
        </w:rPr>
        <w:t>Ваша профессиональная деятельность одна из самых важных и сложных</w:t>
      </w:r>
      <w:r>
        <w:rPr/>
        <w:t xml:space="preserve">.  </w:t>
      </w:r>
      <w:r>
        <w:rPr>
          <w:rFonts w:eastAsia="TimesNewRoman;MS Mincho"/>
        </w:rPr>
        <w:t>Для того чтобы</w:t>
      </w:r>
    </w:p>
    <w:p>
      <w:pPr>
        <w:pStyle w:val="Normal"/>
        <w:autoSpaceDE w:val="false"/>
        <w:rPr/>
      </w:pPr>
      <w:r>
        <w:rPr>
          <w:rFonts w:eastAsia="TimesNewRoman;MS Mincho"/>
        </w:rPr>
        <w:t>больше узнать о том</w:t>
      </w:r>
      <w:r>
        <w:rPr/>
        <w:t xml:space="preserve">, </w:t>
      </w:r>
      <w:r>
        <w:rPr>
          <w:rFonts w:eastAsia="TimesNewRoman;MS Mincho"/>
        </w:rPr>
        <w:t>какие приемы и способы Вы используете в своей работе</w:t>
      </w:r>
      <w:r>
        <w:rPr/>
        <w:t xml:space="preserve">, </w:t>
      </w:r>
      <w:r>
        <w:rPr>
          <w:rFonts w:eastAsia="TimesNewRoman;MS Mincho"/>
        </w:rPr>
        <w:t>предлагаем Вам заполнить лист самооценки</w:t>
      </w:r>
      <w:r>
        <w:rPr/>
        <w:t xml:space="preserve">. </w:t>
      </w:r>
      <w:r>
        <w:rPr>
          <w:rFonts w:eastAsia="TimesNewRoman;MS Mincho"/>
        </w:rPr>
        <w:t>Надеемся</w:t>
      </w:r>
      <w:r>
        <w:rPr/>
        <w:t xml:space="preserve">,  </w:t>
      </w:r>
      <w:r>
        <w:rPr>
          <w:rFonts w:eastAsia="TimesNewRoman;MS Mincho"/>
        </w:rPr>
        <w:t>что</w:t>
      </w:r>
      <w:r>
        <w:rPr/>
        <w:t xml:space="preserve">,  </w:t>
      </w:r>
      <w:r>
        <w:rPr>
          <w:rFonts w:eastAsia="TimesNewRoman;MS Mincho"/>
        </w:rPr>
        <w:t>предлагаемая методика будет содействовать Вашему профессиональному развитию</w:t>
      </w:r>
      <w:r>
        <w:rPr/>
        <w:t xml:space="preserve">. </w:t>
      </w:r>
      <w:r>
        <w:rPr>
          <w:rFonts w:eastAsia="TimesNewRoman;MS Mincho"/>
        </w:rPr>
        <w:t>Вы сможете по достоинству оценить собственные сильные стороны</w:t>
      </w:r>
      <w:r>
        <w:rPr/>
        <w:t xml:space="preserve">, </w:t>
      </w:r>
      <w:r>
        <w:rPr>
          <w:rFonts w:eastAsia="TimesNewRoman;MS Mincho"/>
        </w:rPr>
        <w:t>выявить резервы для дальнейшего профессионального роста</w:t>
      </w:r>
      <w:r>
        <w:rPr/>
        <w:t xml:space="preserve">. </w:t>
      </w:r>
      <w:r>
        <w:rPr>
          <w:rFonts w:eastAsia="TimesNewRoman;MS Mincho"/>
        </w:rPr>
        <w:t>Вам предлагается оценить ряд утверждений</w:t>
      </w:r>
      <w:r>
        <w:rPr/>
        <w:t xml:space="preserve">, </w:t>
      </w:r>
      <w:r>
        <w:rPr>
          <w:rFonts w:eastAsia="TimesNewRoman;MS Mincho"/>
        </w:rPr>
        <w:t>которые отражают отдельные действия и качества</w:t>
      </w:r>
      <w:r>
        <w:rPr/>
        <w:t xml:space="preserve">, </w:t>
      </w:r>
      <w:r>
        <w:rPr>
          <w:rFonts w:eastAsia="TimesNewRoman;MS Mincho"/>
        </w:rPr>
        <w:t>необходимые для профессиональной педагогической деятельности</w:t>
      </w:r>
      <w:r>
        <w:rPr/>
        <w:t xml:space="preserve">, </w:t>
      </w:r>
      <w:r>
        <w:rPr>
          <w:rFonts w:eastAsia="TimesNewRoman;MS Mincho"/>
        </w:rPr>
        <w:t xml:space="preserve">используя </w:t>
      </w:r>
      <w:r>
        <w:rPr/>
        <w:t>5-</w:t>
      </w:r>
      <w:r>
        <w:rPr>
          <w:rFonts w:eastAsia="TimesNewRoman;MS Mincho"/>
        </w:rPr>
        <w:t>ти балльную шкалу</w:t>
      </w:r>
      <w:r>
        <w:rPr/>
        <w:t>:</w:t>
      </w:r>
    </w:p>
    <w:p>
      <w:pPr>
        <w:pStyle w:val="Normal"/>
        <w:autoSpaceDE w:val="false"/>
        <w:rPr>
          <w:rFonts w:eastAsia="TimesNewRoman;MS Mincho"/>
        </w:rPr>
      </w:pPr>
      <w:r>
        <w:rPr/>
        <w:t xml:space="preserve">5 </w:t>
      </w:r>
      <w:r>
        <w:rPr>
          <w:b/>
          <w:bCs/>
        </w:rPr>
        <w:t xml:space="preserve">– </w:t>
      </w:r>
      <w:r>
        <w:rPr>
          <w:rFonts w:eastAsia="TimesNewRoman;MS Mincho"/>
        </w:rPr>
        <w:t>Вы абсолютно согласны с утверждением.</w:t>
      </w:r>
    </w:p>
    <w:p>
      <w:pPr>
        <w:pStyle w:val="Normal"/>
        <w:autoSpaceDE w:val="false"/>
        <w:rPr>
          <w:rFonts w:eastAsia="TimesNewRoman;MS Mincho"/>
        </w:rPr>
      </w:pPr>
      <w:r>
        <w:rPr/>
        <w:t xml:space="preserve">4 – </w:t>
      </w:r>
      <w:r>
        <w:rPr>
          <w:rFonts w:eastAsia="TimesNewRoman;MS Mincho"/>
        </w:rPr>
        <w:t>Вы скорее согласны с утверждением.</w:t>
      </w:r>
    </w:p>
    <w:p>
      <w:pPr>
        <w:pStyle w:val="Normal"/>
        <w:autoSpaceDE w:val="false"/>
        <w:rPr/>
      </w:pPr>
      <w:r>
        <w:rPr/>
        <w:t xml:space="preserve">3 – </w:t>
      </w:r>
      <w:r>
        <w:rPr>
          <w:rFonts w:eastAsia="TimesNewRoman;MS Mincho"/>
        </w:rPr>
        <w:t>Вы выбираете нечто среднее</w:t>
      </w:r>
      <w:r>
        <w:rPr/>
        <w:t xml:space="preserve">, </w:t>
      </w:r>
      <w:r>
        <w:rPr>
          <w:rFonts w:eastAsia="TimesNewRoman;MS Mincho"/>
        </w:rPr>
        <w:t>ваше мнение зависит от ситуации</w:t>
      </w:r>
      <w:r>
        <w:rPr/>
        <w:t xml:space="preserve">, </w:t>
      </w:r>
      <w:r>
        <w:rPr>
          <w:rFonts w:eastAsia="TimesNewRoman;MS Mincho"/>
        </w:rPr>
        <w:t>обстоятельств</w:t>
      </w:r>
      <w:r>
        <w:rPr/>
        <w:t>,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TimesNewRoman;MS Mincho"/>
        </w:rPr>
        <w:t>дополнительных факторов.</w:t>
      </w:r>
    </w:p>
    <w:p>
      <w:pPr>
        <w:pStyle w:val="Normal"/>
        <w:autoSpaceDE w:val="false"/>
        <w:rPr>
          <w:rFonts w:eastAsia="TimesNewRoman;MS Mincho"/>
        </w:rPr>
      </w:pPr>
      <w:r>
        <w:rPr/>
        <w:t xml:space="preserve">2 – </w:t>
      </w:r>
      <w:r>
        <w:rPr>
          <w:rFonts w:eastAsia="TimesNewRoman;MS Mincho"/>
        </w:rPr>
        <w:t>Вы скорее не согласны с утверждением.</w:t>
      </w:r>
    </w:p>
    <w:p>
      <w:pPr>
        <w:pStyle w:val="Normal"/>
        <w:autoSpaceDE w:val="false"/>
        <w:rPr>
          <w:rFonts w:eastAsia="TimesNewRoman;MS Mincho"/>
        </w:rPr>
      </w:pPr>
      <w:r>
        <w:rPr/>
        <w:t xml:space="preserve">1 – </w:t>
      </w:r>
      <w:r>
        <w:rPr>
          <w:rFonts w:eastAsia="TimesNewRoman;MS Mincho"/>
        </w:rPr>
        <w:t>Вы абсолютно не согласны с утверждением.</w:t>
      </w:r>
    </w:p>
    <w:p>
      <w:pPr>
        <w:pStyle w:val="Normal"/>
        <w:autoSpaceDE w:val="false"/>
        <w:rPr/>
      </w:pPr>
      <w:r>
        <w:rPr>
          <w:rFonts w:eastAsia="TimesNewRoman,Bold;MS Mincho"/>
          <w:b/>
          <w:bCs/>
        </w:rPr>
        <w:t xml:space="preserve">Отмечайте Ваш ответ знаком </w:t>
      </w:r>
      <w:r>
        <w:rPr>
          <w:b/>
          <w:bCs/>
        </w:rPr>
        <w:t xml:space="preserve">«+» </w:t>
      </w:r>
      <w:r>
        <w:rPr>
          <w:rFonts w:eastAsia="TimesNewRoman,Bold;MS Mincho"/>
          <w:b/>
          <w:bCs/>
        </w:rPr>
        <w:t>в соответствующей колонке</w:t>
      </w:r>
      <w:r>
        <w:rPr>
          <w:b/>
          <w:bCs/>
        </w:rPr>
        <w:t>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NewRoman,Bold;MS Mincho"/>
          <w:b/>
          <w:bCs/>
        </w:rPr>
        <w:t>Заранее благодарим за сотрудничество</w:t>
      </w:r>
      <w:r>
        <w:rPr>
          <w:b/>
          <w:bCs/>
        </w:rPr>
        <w:t>!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117"/>
        <w:gridCol w:w="336"/>
        <w:gridCol w:w="425"/>
        <w:gridCol w:w="425"/>
        <w:gridCol w:w="425"/>
        <w:gridCol w:w="39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и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безразличен</w:t>
            </w:r>
            <w:r>
              <w:rPr/>
              <w:t>(-</w:t>
            </w:r>
            <w:r>
              <w:rPr>
                <w:rFonts w:eastAsia="TimesNewRoman;MS Mincho"/>
              </w:rPr>
              <w:t>на</w:t>
            </w:r>
            <w:r>
              <w:rPr/>
              <w:t xml:space="preserve">) </w:t>
            </w:r>
            <w:r>
              <w:rPr>
                <w:rFonts w:eastAsia="TimesNewRoman;MS Mincho"/>
              </w:rPr>
              <w:t>к критике в свой  адрес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поощряю даже самые маленькие успехи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TimesNewRoman;MS Mincho"/>
              </w:rPr>
              <w:t>Я хорошо знаю основные нормативные документы</w:t>
            </w:r>
            <w:r>
              <w:rPr/>
              <w:t xml:space="preserve">, </w:t>
            </w:r>
            <w:r>
              <w:rPr>
                <w:rFonts w:eastAsia="TimesNewRoman;MS Mincho"/>
              </w:rPr>
              <w:t>отражающие требования к содержанию и результатам обучения по своему предмету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>
                <w:rFonts w:eastAsia="TimesNewRoman;MS Mincho"/>
              </w:rPr>
              <w:t>Я умею  устанавливать отношения сотрудничества с обучающими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Окружающие  не прислушиваются к моим предложения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Считаю важным различать цель и тему урок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а моих уроках отсутствуют условия для формирования устойчивой позитивной мотивации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е знание внутрипредметных и межпредметных связей требует серьезного улучшени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 xml:space="preserve">Новаторство </w:t>
            </w:r>
            <w:r>
              <w:rPr/>
              <w:t xml:space="preserve">– </w:t>
            </w:r>
            <w:r>
              <w:rPr>
                <w:rFonts w:eastAsia="TimesNewRoman;MS Mincho"/>
              </w:rPr>
              <w:t>кредо каждого хорошего учител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На моих уроках обучающиеся делают все по алгоритму</w:t>
            </w:r>
            <w:r>
              <w:rPr/>
              <w:t xml:space="preserve">, </w:t>
            </w:r>
            <w:r>
              <w:rPr>
                <w:rFonts w:eastAsia="TimesNewRoman;MS Mincho"/>
              </w:rPr>
              <w:t>они не рассуждают самостоятельн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Мой общий кругозор достаточно ограничен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Все мои обучающиеся принимают участие в постановке целей и задач урок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Я не считаю нужным анализировать уровень усвоения предлагаемого материала и развития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У меня достаточно поверхностное представление о возрастных особенностях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Я не считаю необходимым демонстрировать успехи обучающихся их родителям (другим взрослым)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Я не применяю на уроках новые информационно-коммуникативные технологи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Я затрудняюсь в обосновании достоинств и ограничений выбранной мною образовательной программы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Я умею разрешать конфликты оптимальным способом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Для меня характерно «держать себя в руках»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TimesNewRoman;MS Mincho"/>
              </w:rPr>
              <w:t>У меня есть большой опыт участия в работе групп по разработке программ, дидактических и методических материалов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MS Mincho"/>
                <w:b/>
              </w:rPr>
              <w:t>2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Я уделяю много внимания формированию навыков учебной деятельности у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/>
                <w:b/>
                <w:bCs/>
              </w:rPr>
            </w:pPr>
            <w:r>
              <w:rPr>
                <w:rFonts w:eastAsia="TimesNewRoman;MS Mincho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rFonts w:eastAsia="TimesNewRoman;MS Mincho"/>
                <w:b/>
              </w:rPr>
              <w:t>2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отдаю предпочтение обучающимся, которые тщательно и точно выполняют требования учител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  <w:b/>
              </w:rPr>
              <w:t>2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Используемый мною набор дидактических и методических материалов для различных категорий обучающихся достаточно ограничен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При принятии решения в проблемной ситуации отдаленные последствия не важны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Считаю, что учитель не обязан комментировать обучающимся выставляемые им оценк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Я обращаю внимание на плохое настроение своих коллег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При постановке целей урока должны доминировать нормативные требования, а не индивидуальные особенности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Я так организую урок, чтобы обучающиеся рассуждали, дискутировали, выполняли нестандартные задани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я рабочая программа не предполагает решение воспитательных задач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У меня легко получается решать несколько задач одновременн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не трачу время на то, чтобы обучающиеся формулировали цель их деятельности на уроке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Лишь некоторые обучающиеся с большой заинтересованностью работают на моих уроках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При подготовке к урокам, помимо основного материала, я использую дополнительные материалы по предмету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У меня нет дидактических и методических материалов, разработанных самостоятельно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не приходится часто слышать, что обучающиеся не поняли изложенный мною материал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я осведомленность об актуальных событиях социальной жизни достаточно ограничен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Все мои обучающиеся хорошо осознают причины своих успехов и неудач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Побуждаю обучающихся самостоятельно ставить и решать задачи с высокой степенью свободы и ответственности (например, подготовить задание со слабым обучающимся; придумать задания для самостоятельной работы и т. п.)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Я использую в педагогических целях даже «внештатные» ситуации, казалось бы, не имеющие отношения к изучаемому предмету.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bCs/>
              </w:rPr>
            </w:pPr>
            <w:r>
              <w:rPr>
                <w:rFonts w:eastAsia="TimesNewRoman;MS Mincho"/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умею сохранять спокойствие в самых непредвиденных ситуациях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Обучающимся не обязательно знать критерии оценивания их работы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не очень трудно управлять ходом беседы или переговоров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постоянно предлагаю обучающимся самостоятельно осуществлять контроль за достигнутыми результатам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не умею дозировать задачи так, чтобы обучающиеся почувствовали свой успех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всегда готовлю разные варианты проведения уроков для обучающихся разного уровня одной параллел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я рабочая программа недостаточно обоснован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У меня есть значительный опыт совместной работы по подготовке и реализации различных мероприятий, проектов, программ и др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а моем рабочем месте всегда порядок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а моих уроках обучающиеся не могут ответить на вопрос "Что должно быть достигнуто в результате занятия?"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тивация обучающихся – это ответственность учител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NewRoman;MS Mincho"/>
              </w:rPr>
              <w:t>Мне нужна дополнительная подготовка, чтобы преподавать свой предмет студентам вуза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NewRoman;MS Mincho"/>
                <w:b/>
                <w:b/>
                <w:bCs/>
              </w:rPr>
            </w:pPr>
            <w:r>
              <w:rPr>
                <w:rFonts w:eastAsia="TimesNewRoman;MS Mincho"/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Считаю, что можно успешно изложить новый материал без учета ранее освоенных знаний и умений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легко поддерживаю разговоры на отвлеченные или связанные с другими предметами темы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икто из обучающихся на моих уроках не принимает участие в постановке целей и задач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преподаю такой предмет, который не может заинтересовать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нение и реакция других участников образовательного процесса неважны при принятии педагогических решений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а моих уроках часто используются приемы взаимооценки и самооценки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не всегда интересно, какие чувства вызывают у других людей мои слова и поступк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Обычно я озвучиваю цель урока несколько раз в течение заняти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Мои обучающиеся смело берутся за трудные задач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владею ограниченным набором современных методов преподавани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создаю рабочую атмосферу и поддерживаю дисциплину на уроке недирективными методам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В плане урока я всегда пошагово прописываю этапы достижения цел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егативное отношение к учебе – это следствие ошибок в педагогической деятельност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Нет "каверзных" вопросов от обучающихся, а есть незнание учител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Мои методические и дидактические разработки никогда не становились победителями конкурсов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Гуманизм учителя не является важным критерием оценки его работы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часто затрудняюсь сделать цели урока личностно значимыми для обучающихс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;MS Mincho"/>
              </w:rPr>
              <w:t>Бывает, что я ставлю обучающемуся высокую оценку не за правильный, а за творческий ответ.</w:t>
            </w:r>
          </w:p>
          <w:p>
            <w:pPr>
              <w:pStyle w:val="Normal"/>
              <w:autoSpaceDE w:val="false"/>
              <w:rPr>
                <w:rFonts w:eastAsia="TimesNewRoman;MS Mincho"/>
                <w:b/>
                <w:b/>
                <w:bCs/>
              </w:rPr>
            </w:pPr>
            <w:r>
              <w:rPr>
                <w:rFonts w:eastAsia="TimesNewRoman;MS Mincho"/>
                <w:b/>
                <w:bCs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хорошо ориентируюсь в социальной ситуации класса, знаю и учитываю взаимоотношения обучающихся в педагогических целях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Я легко меняю принятое решение под влиянием новой информации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eastAsia="TimesNewRoman;MS Mincho"/>
              </w:rPr>
              <w:t>Формирование навыков самооценки у обучающихся не относится к задачам  учителя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eastAsia="TimesNewRoman;MS Mincho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NewRoman;MS Mincho"/>
          <w:b/>
          <w:b/>
        </w:rPr>
      </w:pPr>
      <w:r>
        <w:rPr>
          <w:rFonts w:eastAsia="TimesNewRoman;MS Mincho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аблица итоговых баллов аттестуемого педагога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640"/>
        <w:gridCol w:w="1841"/>
        <w:gridCol w:w="220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тная оценк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петентность в области личностных качеств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мпатийность и социорефлекс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организованност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культура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етентность в области постановки целей и задач педагогической деятельност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ставить цели и задачи в соответствии с возрастными и индивидуальными особенностями обучающихс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еревести тему урока в педагогическую задачу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овлечь обучающихся в процесс формулирования целей и задач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етентность в области мотивации учебной деятельност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создавать ситуации, обеспечивающие успех в учебной деятельност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создавать условия, обеспечения позитивной мотивации обучающихс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создавать условия для самомотивирования обучающихс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етентность в области обеспечения информационной основы деятельности</w:t>
            </w:r>
            <w:r>
              <w:rPr/>
              <w:t xml:space="preserve">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методах преподаван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предмете преподаван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етентность в субъективных условиях деятельност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етентность в области разработки программы деятельности и принятии педагогических решений</w:t>
            </w:r>
            <w:r>
              <w:rPr/>
              <w:t xml:space="preserve">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выбрать и реализовать типовые образовательные программы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азработать собственную программу, методические и дидактические материалы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принимать решения в педагогических ситуациях 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петентность в области организации учебной деятельности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устанавливать субъект-субъектные отношени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рганизовать учебную деятельность обучающихся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реализовать педагогическое оценивание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чение показателя уровня квалификации (ПК)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(подпись аттестуемого)</w:t>
      </w:r>
    </w:p>
    <w:p>
      <w:pPr>
        <w:pStyle w:val="Normal"/>
        <w:rPr/>
      </w:pPr>
      <w:r>
        <w:rPr/>
        <w:t>«______» ________________ 2011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07:00Z</dcterms:created>
  <dc:creator> Uchenik</dc:creator>
  <dc:description/>
  <cp:keywords/>
  <dc:language>en-US</dc:language>
  <cp:lastModifiedBy>пк</cp:lastModifiedBy>
  <cp:lastPrinted>2011-02-18T14:27:00Z</cp:lastPrinted>
  <dcterms:modified xsi:type="dcterms:W3CDTF">2011-09-19T17:49:00Z</dcterms:modified>
  <cp:revision>8</cp:revision>
  <dc:subject/>
  <dc:title>ЛИСТ САМООЦЕНКИ УРОВНЯ КВАЛИФИКАЦИИ УЧИТЕЛЯ</dc:title>
</cp:coreProperties>
</file>