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ИЯ СЕМИНАРОВ ПО МЕТОДИЧЕСКОМУ СОПРОВОЖДЕНИЮ ПЕДАГОГОВ НА МУНИЦИПАЛЬНОМ УРОВН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№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Учимся разрабатывать ИОМ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ы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до 20.04.202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тегория участников:</w:t>
      </w:r>
      <w:r>
        <w:rPr>
          <w:rFonts w:cs="Times New Roman" w:ascii="Times New Roman" w:hAnsi="Times New Roman"/>
          <w:sz w:val="28"/>
          <w:szCs w:val="28"/>
        </w:rPr>
        <w:t xml:space="preserve"> заместители директора общеобразовательных организац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назначен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актуальных вопросов научно-методического сопровождения профессиональной деятельности педаго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способов выявления профессиональных дефицитов педагога и составление на их основе И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редстоящих действий и проектирование семинара для заместителей руководителей общеобразовательных организац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spacing w:lineRule="auto" w:line="25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24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30-10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стр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0.10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семинара. Постановка задач и представление программы семин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-10.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ая дискуссия «Организация методического сопровождения педагогических работников в образовательной организации: предназначение, содержание, эффективные и неэффективные способы работы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-11.00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 обсуждение модели научно-методического сопровождения педагогических работников: основные компоненты и их фун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1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на запуск моделирующей части семинара по освоению методик выявления профессиональных дефицитов педаго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-11.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«Современные инструменты оценки профессиональных дефицитов педагога»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ая карта по выявлению профессиональных дефицитов (обзор метод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0-12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3.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пределение участников на освоение методик выявления профессиональных дефицитов педагогов. Составление И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5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реализации ИОМ участни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вый такт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методик, техник выявления профессиональных дефицитов педагогов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«Фокус групп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«Исследование действием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экспертных оцено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кейсов: выявление профессиональных дефицитов педагогов на основе анализа образовательных результатов обучающихс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выявления профессиональных дефицитов педагога на основе рефлексии его профессиональной деятельности 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ая схема работы в группах: знакомство с методикой – проектирование пробы – проба – рефлексия проб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аторы групп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0-16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суждение работы. Рефлексия д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2.</w:t>
      </w:r>
    </w:p>
    <w:p>
      <w:pPr>
        <w:pStyle w:val="Normal"/>
        <w:tabs>
          <w:tab w:val="clear" w:pos="708"/>
          <w:tab w:val="left" w:pos="993" w:leader="none"/>
        </w:tabs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12"/>
        <w:gridCol w:w="24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2.30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реализации ИОМ участник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торой такт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«Фокус групп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«Исследование действием»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экспертных оцено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кейсов: выявление профессиональных дефицитов педагогов на основе анализа образовательных результатов обучающихс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тод выявления профессиональных дефицитов педагога на основе рефлексии его профессиональной деятельност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аторы групп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2.50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моделирующей части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0-13.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0-13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-14.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 Проектирование деятельности по устранению профессиональных дефицитов педагог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30-15.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обсуждение работы групп. Подведение итогов семинар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 w:val="false"/>
      <w:bCs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Ольга Богданова</dc:creator>
  <dc:description/>
  <cp:keywords/>
  <dc:language>en-US</dc:language>
  <cp:lastModifiedBy>Ольга Богданова</cp:lastModifiedBy>
  <dcterms:modified xsi:type="dcterms:W3CDTF">2021-03-28T12:57:00Z</dcterms:modified>
  <cp:revision>90</cp:revision>
  <dc:subject/>
  <dc:title/>
</cp:coreProperties>
</file>