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кспертный лист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уровня квалификации  педагогического работ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(</w:t>
      </w:r>
      <w:r>
        <w:rPr>
          <w:rFonts w:cs="Times New Roman" w:ascii="Times New Roman" w:hAnsi="Times New Roman"/>
          <w:b/>
          <w:sz w:val="24"/>
          <w:szCs w:val="24"/>
        </w:rPr>
        <w:t>ФИО аттестуемого педагогического работника)</w:t>
      </w:r>
      <w:r>
        <w:rPr>
          <w:rFonts w:cs="Times New Roman" w:ascii="Times New Roman" w:hAnsi="Times New Roman"/>
          <w:b/>
          <w:sz w:val="26"/>
          <w:szCs w:val="26"/>
        </w:rPr>
        <w:br/>
        <w:t xml:space="preserve">_________________________________________________  </w:t>
      </w:r>
      <w:r>
        <w:rPr>
          <w:rFonts w:cs="Times New Roman" w:ascii="Times New Roman" w:hAnsi="Times New Roman"/>
          <w:b/>
          <w:sz w:val="24"/>
          <w:szCs w:val="24"/>
        </w:rPr>
        <w:t>(преподаваемый предмет)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____________________________(имеющаяся квалификационная категория аттестуемого педагогического работника)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(категория, на которую претендует аттестуемый педагогического работника)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(ФИО эксперта и его должность)</w:t>
        <w:br/>
        <w:t>__________________________________________________(ФИО эксперта и его должност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br/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sz w:val="26"/>
          <w:szCs w:val="26"/>
        </w:rPr>
        <w:t>4 – очень высокая степень выраженнос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казанной в утверждении характеристики. Она проявляется в подавляющем большинстве ситуаций, является устойчивой, полностью соответствует типичным качествам и поведению педагога. Ответ экспертов – «да».</w:t>
      </w:r>
    </w:p>
    <w:p>
      <w:pPr>
        <w:pStyle w:val="3"/>
        <w:spacing w:lineRule="auto" w:line="312" w:before="0" w:after="0"/>
        <w:ind w:firstLine="709"/>
        <w:jc w:val="both"/>
        <w:rPr/>
      </w:pPr>
      <w:r>
        <w:rPr>
          <w:b/>
          <w:sz w:val="26"/>
          <w:szCs w:val="26"/>
        </w:rPr>
        <w:t>3 - высокая степень выраженности характеристики. Она часто проявляется в педагогических ситуациях. Иногда возникают случаи, когда качества или поведение педагога  не соответствуют утверждению. Ответ экспертов – «скорее да, чем нет».</w:t>
      </w:r>
    </w:p>
    <w:p>
      <w:pPr>
        <w:pStyle w:val="3"/>
        <w:spacing w:lineRule="auto" w:line="312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– средняя степень выраженности характеристики. В некоторых ситуациях качества и поведение педагога соответствуют утверждению, в некоторых – не соответствуют. Ответ экспертов – «среднее значение».</w:t>
      </w:r>
    </w:p>
    <w:p>
      <w:pPr>
        <w:pStyle w:val="3"/>
        <w:spacing w:lineRule="auto" w:line="312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 - характеристика не представлена в деятельности педагога. Качества и поведение учителя не соответствуют содержанию утверждения. Ответ экспертов – «нет».</w:t>
      </w:r>
    </w:p>
    <w:p>
      <w:pPr>
        <w:pStyle w:val="3"/>
        <w:spacing w:lineRule="auto" w:line="312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005" w:leader="none"/>
        </w:tabs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Компетентность в области личностных качеств</w:t>
        <w:tab/>
      </w:r>
    </w:p>
    <w:p>
      <w:pPr>
        <w:pStyle w:val="Normal"/>
        <w:spacing w:before="0" w:after="0"/>
        <w:rPr/>
      </w:pPr>
      <w:r>
        <w:rPr/>
        <w:t>1.1. Эмпатийность и социорефлексия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028"/>
        <w:gridCol w:w="405"/>
        <w:gridCol w:w="507"/>
        <w:gridCol w:w="445"/>
        <w:gridCol w:w="445"/>
      </w:tblGrid>
      <w:tr>
        <w:trPr>
          <w:trHeight w:val="2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обучающиеся безбоязненно обращаются к педагогу за помощью, столкнувшись с трудностями в решении того или иного вопрос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ет поддержать обучающихся и коллег по работе 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находить сильные стороны и перспективы развития для каждого обучающегос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анализировать причины поступков и поведения обучающихс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1.2. Самоорганизованность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4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организовать свою деятельность и деятельность обучающихся для достижения намеченных целей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пространство педагога хорошо организован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труктивно реагирует на  ошибки  и трудности, возникающие в процессе реализации педагогической деятельност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воевременно вносит коррективы в намеченный план урока в зависимости от сложившейся ситуации  и сохраняет самообладание  в ситуациях с высокой эмоциональной нагрузкой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>1.3. Общая культура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дает широким кругозором, легко поддерживает разговоры на различные тем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едение и внешний вид педагога  соответствуют этическим нормам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домлен об основных событиях и изменениях современной социальной жизн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дает педагогическим тактом, деликатен в общении. Высказывания педагога построены грамотно и доступно для понимания, его отличает высокая культура реч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342" w:hanging="3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Компетентность в области постановки целей и задач педагогической деятельности</w:t>
      </w:r>
    </w:p>
    <w:p>
      <w:pPr>
        <w:pStyle w:val="Normal"/>
        <w:spacing w:before="0" w:after="0"/>
        <w:ind w:left="570" w:hanging="570"/>
        <w:rPr/>
      </w:pPr>
      <w:r>
        <w:rPr/>
        <w:t>2.1. Умение ставить цели и задачи в соответствии с возрастными и индивидуальными особенностями обучающихс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обоснованно ставить цели обучения по предмету в соответствии с возрастными особенностями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ует цели и задачи деятельности на уроке в зависимости от готовности обучающихся к освоению материала урока  и в соответствии с индивидуальными  особенностями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ет и учитывает уровень обученности и развития обучающихся при постановке целей и задач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2.2.Умение перевести тему урока в педагогическую задачу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формулировать цели и задачи на основе темы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конкретизировать цель урока до комплекса взаимосвязанных задач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ет сформулировать критерии достижения целей урока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добиться понимания обучающимися целей и задач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соотнести результаты обучения  с поставленными целям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570" w:hanging="570"/>
        <w:rPr/>
      </w:pPr>
      <w:r>
        <w:rPr/>
        <w:t>2.3. Умение вовлечь обучающихся в процесс формулирования целей и задач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9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вовлечь обучающихся в процесс постановки целей и задач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т обучающимся самостоятельно сформулировать цель урока в соответствии с изучаемой темо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ающиеся принимают участие в формулировании целей и задач урок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Компетентность в области мотивации учебной деятельности</w:t>
      </w:r>
    </w:p>
    <w:p>
      <w:pPr>
        <w:pStyle w:val="Normal"/>
        <w:spacing w:before="0" w:after="0"/>
        <w:ind w:left="570" w:hanging="570"/>
        <w:rPr/>
      </w:pPr>
      <w:r>
        <w:rPr/>
        <w:t>3.1. Умение создавать ситуации, обеспечивающие успех в учебной деятельност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вызвать интерес у обучающихся к своему предмет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мечает даже самый маленький успех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ирует успехи обучающихся  одноклассникам  и родителям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дифференцировать задания так, чтобы ученики почувствовали свой успе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3.2. Умение создавать условия обеспечения позитивной мотивации обучающихс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082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раивает деятельность на уроке с учетом уровня развития учебной мотиваци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ет большим спектром материалов и заданий, способных вызвать интерес обучающихся к различным темам  преподаваемого предмет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ует знания об интересах и потребностях обучающихся в педагогической деятельност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создать доброжелательную атмосферу на уроке. Обучающиеся удовлетворены образовательной деятельностью, выстраиваемой учителем (содержание, методы, результаты и др)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3.3. Умение создавать условия для самомотивирования обучающихс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</w:tr>
      <w:tr>
        <w:trPr>
          <w:trHeight w:val="1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активизировать творческие возможности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монстрирует практическое применение изучаемого материал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щряет любознательность обучающихся, выход за рамки требований программы при подготовке школьных задани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ет возможность обучающимся самостоятельно ставить и решать задачи с высокой степенью свободы и ответственност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342" w:hanging="34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омпетентность в области обеспечения информационной основы деятельности</w:t>
      </w:r>
    </w:p>
    <w:p>
      <w:pPr>
        <w:pStyle w:val="Normal"/>
        <w:spacing w:before="0" w:after="0"/>
        <w:ind w:left="570" w:hanging="570"/>
        <w:rPr/>
      </w:pPr>
      <w:r>
        <w:rPr/>
        <w:t>4.1. Компетентность в методах преподава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оевременно вносит коррективы в методы преподавания в зависимости от сложившейся ситуаци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мые методы соответствуют целям и задачам обучения, содержанию изучаемой тем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ет современными методами преподавани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но использует на уроках современные информационно-коммуникативные технологи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4.2. Компетентность в предмете преподава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о знает преподаваемый предмет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программа по предмету построена с учетом межпредметных связе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одготовке к урокам  использует дополнительные материалы по предмету (книги для самообразования, медиа-пособия, современные цифровые образовательные ресурсы и др.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роцессе формирования новых знаний опирается на знания обучающихся, полученные ими ранее при изучении других предметов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бивается высоких результатов по преподаваемому предмету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4.3. Компетентность в субъективных условиях деятельност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иентируется в социальной ситуации класса/группы, знает и учитывает взаимоотношения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Хорошо знает положения Конвенции о правах ребенка и действует в соответствии с ними 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тически анализирует уровень усвоения учебного материала  и развития обучающихся на основе устных и письменных ответов, достигнутых  результатов  и др.  диагностических показателе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 «банк» различных учебных заданий, ориентированных на обучающихся с различными индивидуальными особенностям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ленные учителем характеристики обучающихся отличаются хорошим знанием индивидуальных особенностей, обоснованностью суждени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285" w:hanging="28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Компетентность в области разработки программы деятельности и принятия педагогических решений</w:t>
      </w:r>
    </w:p>
    <w:p>
      <w:pPr>
        <w:pStyle w:val="Normal"/>
        <w:spacing w:before="0" w:after="0"/>
        <w:ind w:left="570" w:hanging="570"/>
        <w:rPr/>
      </w:pPr>
      <w:r>
        <w:rPr/>
        <w:t>5.1. Умение выбрать и реализовать образовательную программу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40"/>
        <w:gridCol w:w="630"/>
        <w:gridCol w:w="470"/>
        <w:gridCol w:w="334"/>
        <w:gridCol w:w="452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ет основные нормативные документы, отражающие требования к содержанию и результатам учебной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и по предмету, учебники и УМК по преподаваемому предмету, допущенные или рекомендованные Минобрнауки РФ и Министерства образования Р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жет провести сравнительный анализ учебных программ, УМК,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ческих и дидактических материалов по преподаваемому предмету, выявить их достоинства и недостатк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но выбирает учебники и учебно-методические комплексы по преподаваемому предмет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ая программа педагога предполагает решение воспитательных задач  и составлена с учетом нормативных требований, темпа усвоения материала, преемственности и др. моментов, повышающих ее обоснованност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 xml:space="preserve">5.2. Умение разработать собственные программные, методические и дидактические материалы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разработанные педагогом программные, методические и дидактические материалы по предмету отличает высокое качество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уктивно работает в составе рабочих групп, разрабатывающих и реализующих образовательные проекты, программы, методические и дидактические материал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ает перед коллегами с информацией о новых программных, методических и дидактических материалах, участвует в конкурсах профессионального мастерства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5.3. Умение принимать решения в педагогических ситуациях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ощряет высказывания и выслушивает мнения обучающихся, даже если они расходятся с его точкой зрени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ет аргументировать предлагаемые им  решения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ет пересмотреть свое решение под влиянием ситуации или новых фактов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ет мнение родителей, коллег, обучающихся при принятии решени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Компетентность в области организации учебной деятельности</w:t>
      </w:r>
    </w:p>
    <w:p>
      <w:pPr>
        <w:pStyle w:val="Normal"/>
        <w:spacing w:before="0" w:after="0"/>
        <w:ind w:left="570" w:hanging="570"/>
        <w:rPr/>
      </w:pPr>
      <w:r>
        <w:rPr/>
        <w:t>6.1. Умение устанавливать субъект-субъектные отноше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устанавливать отношения сотрудничества с обучающимися, вести с ними диало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разрешать конфликты оптимальным способом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выстраивать отношения сотрудничества с коллегами, проявляет себя как член команды при разработке и реализации различных мероприятий, проектов, программ и др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меет создать рабочую атмосферу на уроке/занятии, поддержать дисциплину 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6.2. Умение организовать учебную деятельность обучающихс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ует методы, побуждающие обучающихся самостоятельно рассуждать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9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ует у обучающихся навыки  учебной деятельности и умеет организовать обучающихся для достижения запланированных  результатов учебной деятельности</w:t>
              <w:tab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лагает материал в доступной форме в соответствии с дидактическими принципам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организовать обучающихся для поиска дополнительной информации, необходимой при решении учебной задачи (книги, компьютерные и медиа-пособия, цифровые образовательные  ресурсы и др.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570" w:hanging="570"/>
        <w:rPr/>
      </w:pPr>
      <w:r>
        <w:rPr/>
        <w:t>6.3. Умение реализовать педагогическое оценивание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079"/>
        <w:gridCol w:w="408"/>
        <w:gridCol w:w="516"/>
        <w:gridCol w:w="517"/>
        <w:gridCol w:w="406"/>
      </w:tblGrid>
      <w:tr>
        <w:trPr>
          <w:trHeight w:val="3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0" w:right="-109" w:firstLine="342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21" w:right="-376" w:hanging="438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ывает возрастные и индивидуальные особенности обучающихся при оценивани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905" w:firstLine="90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гументирует оценки, показывает обучающимся их достижения и недоработки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ет различные методы оценивания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ет сочетать методы педагогического оценивания, взаимооценки и самооценки обучающихся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ствует формированию навыков самооценки учебной деятельности.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ст самооценки педагогической деятельности педагог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(ФИО),  ___________________________________________образовательное учреждение, преподаваемый предмет) ____________________________________________________ (имеющаяся квалификационная категор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(категория, на которую Вы претендуете)</w:t>
      </w:r>
    </w:p>
    <w:p>
      <w:pPr>
        <w:pStyle w:val="Normal"/>
        <w:spacing w:lineRule="auto" w:line="240"/>
        <w:ind w:firstLine="6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ый педагог!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а профессиональная деятельность одна из самых важных и сложных. Для того чтобы больше узнать о том, какие приемы и способы Вы используете в своей работе, предлагаем Вам заполнить лист самооценки. Надеемся, что, предлагаемая методика будет содействовать Вашему профессиональному развитию. Вы сможете по достоинству оценить собственные сильные стороны, выявить резервы для дальнейшего профессионального роста. 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оценить ряд утверждений, которые отражают отдельные действия и качества, необходимые для профессиональной педагогической деятельности, используя 4-х балльную шкалу: </w:t>
      </w:r>
    </w:p>
    <w:p>
      <w:pPr>
        <w:pStyle w:val="3"/>
        <w:ind w:left="-357" w:firstLine="720"/>
        <w:jc w:val="both"/>
        <w:rPr/>
      </w:pP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–  </w:t>
      </w:r>
      <w:r>
        <w:rPr>
          <w:b/>
          <w:sz w:val="24"/>
          <w:szCs w:val="24"/>
        </w:rPr>
        <w:t>Вы абсолютно согласны с утверждением</w:t>
      </w:r>
    </w:p>
    <w:p>
      <w:pPr>
        <w:pStyle w:val="3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–  Вы скорее согласны с утверждением</w:t>
      </w:r>
    </w:p>
    <w:p>
      <w:pPr>
        <w:pStyle w:val="3"/>
        <w:ind w:left="72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 Вы выбираете нечто среднее, ваше мнение зависит от ситуации, обстоятельств, дополнительных факторов</w:t>
      </w:r>
    </w:p>
    <w:p>
      <w:pPr>
        <w:pStyle w:val="3"/>
        <w:ind w:left="-357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–  Вы абсолютно не согласны с утверждением</w:t>
      </w:r>
    </w:p>
    <w:p>
      <w:pPr>
        <w:pStyle w:val="Normal"/>
        <w:spacing w:lineRule="auto" w:line="240"/>
        <w:ind w:left="-357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чайте Ваш ответ знаком «+» в соответствующей колонке. </w:t>
      </w:r>
    </w:p>
    <w:p>
      <w:pPr>
        <w:pStyle w:val="Normal"/>
        <w:spacing w:lineRule="auto" w:line="240"/>
        <w:ind w:firstLine="6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анее благодарим за сотрудничество!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1"/>
        <w:gridCol w:w="7966"/>
        <w:gridCol w:w="403"/>
        <w:gridCol w:w="507"/>
        <w:gridCol w:w="526"/>
        <w:gridCol w:w="419"/>
      </w:tblGrid>
      <w:tr>
        <w:trPr>
          <w:trHeight w:val="25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450" w:right="-109" w:firstLine="34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21" w:right="-376" w:hanging="438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безразличен(-на) к критике в свой адрес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ощряю даже самые маленькие успехи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знаю основные нормативные документы, отражающие требования к содержанию и результатам обучения по своему предмет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устанавливать отношения сотрудничества с обучающими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7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е не прислушиваются к моим предложения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 важным различать  цель и тему уро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тсутствуют условия для формирования устойчивой позитивной мотивации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е знание внутрипредметных и межпредметных связей требует серьезного улучше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торство – кредо каждого хорошего педагог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бучающиеся делают все по алгоритму, они не рассуждают самостоятельн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общий кругозор достаточно ограниче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и обучающиеся принимают участие в постановке целей и задач уро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читаю нужным  анализировать уровень усвоения предлагаемого материала  и развития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достаточно поверхностное представление о  возрастных особенностях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считаю необходимым демонстрировать успехи обучающихся их родителям (другим взрослым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применяю на уроках новые информационно-коммуникативные технолог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затрудняюсь в обосновании достоинств и ограничений выбранной мною образовательной программ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разрешать конфликты оптимальным способо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еня характерно «держать себя в руках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большой опыт участия в работе групп по разработке программ, дидактических и методических материал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деляю много внимания формированию навыков учебной деятельности у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тдаю предпочтение обучающимся, которые тщательно и точно выполняют требования  педагог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й мною набор дидактических и методических материалов для различных категорий обучающихся достаточно ограничен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нятии решения в проблемной ситуации отдаленные последствия не важн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учитель не обязан комментировать обучающимся выставляемые им оценк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обращаю внимание на плохое настроение своих колле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ановке целей урока должны доминировать нормативные требования, а не индивидуальные особенности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так организую урок, чтобы обучающиеся рассуждали, дискутировали, выполняли  нестандартные зад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бочая программа не предполагает решение воспитательных зада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легко получается решать несколько задач одновременн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трачу время на то, чтобы обучающиеся формулировали цель их деятельности на урок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ь некоторые обучающиеся с большой заинтересованностью работают на моих урока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урокам, помимо основного материала, я использую дополнительные материалы по предмет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нет дидактических и методических материалов, разработанных самостоятельн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приходится часто слышать, что обучающиеся не поняли изложенный мною материал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осведомленность об актуальных событиях социальной жизни достаточно ограниче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мои обучающиеся хорошо осознают причины своих успехов и неуда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ю обучающихся самостоятельно ставить и решать задачи с высокой степенью свободы и ответственности (например, подготовить задание со слабым обучающимся; придумать задания для самостоятельной работы и т. п.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спользую в педагогических целях даже «внештатные» ситуации, казалось бы, не имеющие отношения к изучаемому предмет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умею сохранять спокойствие в самых непредвиденных ситуация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ся не обязательно знать критерии оценивания их рабо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очень трудно управлять ходом беседы или переговор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остоянно предлагаю обучающимся самостоятельно осуществлять контроль за достигнутыми результат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не умею дозировать задачи так, чтобы обучающиеся почувствовали свой успе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сегда готовлю разные варианты проведения уроков для обучающихся разного уровня одной параллел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абочая программа недостаточно обоснова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ем рабочем месте всегда порядок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обучающиеся не могут ответить на вопрос "Что должно быть достигнуто в результате занятия?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обучающихся – это ответственность педагог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нужна дополнительная подготовка, чтобы преподавать свой предмет студентам вуз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, что можно успешно изложить новый материал без учета ранее освоенных знаний и ум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егко поддерживаю разговоры на отвлеченные или связанные с другими предметами тем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то из обучающихся на моих уроках не принимает участие в постановке целей и задач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подаю такой предмет, который не может заинтересовать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ние и реакция других участников образовательного процесса неважны при принятии педагогических реш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их уроках часто используются приемы взаимооценки и самооценки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е всегда интересно, какие чувства вызывают у других людей мои слова и поступк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о я озвучиваю цель урока несколько раз в течение занят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обучающиеся смело берутся за трудные задач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ладею ограниченным набором современных методов препода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создаю рабочую атмосферу и поддерживаю дисциплину на уроке недирективными мето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лане урока я всегда пошагово прописываю этапы достижения цел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отношение к учебе – это следствие ошибок в педагогической деятель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"каверзных" вопросов от обучающихся, а есть незнание учител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методические и дидактические разработки никогда не становились победителями конкурс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манизм педагога не является важным критерием оценки его рабо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асто затрудняюсь сделать цели урока личностно значимыми для обучающихс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вает, что я ставлю обучающемуся высокую оценку не за правильный, а за творческий отве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хорошо ориентируюсь в социальной ситуации класса/группы, знаю и учитываю взаимоотношения обучающихся в педагогических целя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легко меняю принятое решение под влиянием новой информ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05" w:firstLine="9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7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ов самооценки у обучающихся  не относится к задачам педагог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09" w:right="47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1:48:00Z</dcterms:created>
  <dc:creator>user_2</dc:creator>
  <dc:description/>
  <cp:keywords/>
  <dc:language>en-US</dc:language>
  <cp:lastModifiedBy>Методический кабинет</cp:lastModifiedBy>
  <cp:lastPrinted>2011-11-21T08:15:00Z</cp:lastPrinted>
  <dcterms:modified xsi:type="dcterms:W3CDTF">2011-12-07T10:16:00Z</dcterms:modified>
  <cp:revision>5</cp:revision>
  <dc:subject/>
  <dc:title/>
</cp:coreProperties>
</file>