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амооценки педагогической деятельности педагог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(ФИО),  ___________________________________________образовательное учреждение, преподаваемый предмет) ____________________________________________________ (имеющаяся квалификационная категор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(категория, на которую Вы претендуете)</w:t>
      </w:r>
    </w:p>
    <w:p>
      <w:pPr>
        <w:pStyle w:val="Normal"/>
        <w:spacing w:lineRule="auto" w:line="240"/>
        <w:ind w:firstLine="6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 педагог!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профессиональная деятельность одна из самых важных и сложных. Для того чтобы больше узнать о том, какие приемы и способы Вы используете в своей работе, предлагаем Вам заполнить лист самооценки. Надеемся, что, предлагаемая методика будет содействовать Вашему профессиональному развитию. Вы сможете по достоинству оценить собственные сильные стороны, выявить резервы для дальнейшего профессионального роста. 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4-х балльную шкалу: </w:t>
      </w:r>
    </w:p>
    <w:p>
      <w:pPr>
        <w:pStyle w:val="31"/>
        <w:ind w:left="-357" w:firstLine="720"/>
        <w:jc w:val="both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–  </w:t>
      </w:r>
      <w:r>
        <w:rPr>
          <w:b/>
          <w:sz w:val="24"/>
          <w:szCs w:val="24"/>
        </w:rPr>
        <w:t>Вы абсолютно согласны с утверждением</w:t>
      </w:r>
    </w:p>
    <w:p>
      <w:pPr>
        <w:pStyle w:val="31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 Вы скорее согласны с утверждением</w:t>
      </w:r>
    </w:p>
    <w:p>
      <w:pPr>
        <w:pStyle w:val="31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Вы выбираете нечто среднее, ваше мнение зависит от ситуации, обстоятельств, дополнительных факторов</w:t>
      </w:r>
    </w:p>
    <w:p>
      <w:pPr>
        <w:pStyle w:val="31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 Вы абсолютно не согласны с утверждением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чайте Ваш ответ знаком «+» в соответствующей колонке. </w:t>
      </w:r>
    </w:p>
    <w:p>
      <w:pPr>
        <w:pStyle w:val="Normal"/>
        <w:spacing w:lineRule="auto" w:line="240"/>
        <w:ind w:firstLine="6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анее благодарим за сотрудничество!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"/>
        <w:gridCol w:w="6979"/>
        <w:gridCol w:w="354"/>
        <w:gridCol w:w="444"/>
        <w:gridCol w:w="461"/>
        <w:gridCol w:w="367"/>
      </w:tblGrid>
      <w:tr>
        <w:trPr>
          <w:trHeight w:val="25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50" w:right="-109" w:firstLine="34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21" w:right="-376" w:hanging="43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езразличен(-на) к критике в свой адрес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ощряю даже самые маленькие успехи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знаю основные нормативные документы, отражающие требования к содержанию и результатам обучения по своему предмет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устанавливать отношения сотрудничества с обучающими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е не прислушиваются к моим предложения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 важным различать  цель и тему уро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тсутствуют условия для формирования устойчивой позитивной мотивации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знание внутрипредметных и межпредметных связей требует серьезного улучше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– кредо каждого хорошего педаго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бучающиеся делают все по алгоритму, они не рассуждают самостоятельн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общий кругозор достаточно ограниче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и обучающиеся принимают участие в постановке целей и задач урок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читаю нужным  анализировать уровень усвоения предлагаемого материала  и развития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достаточно поверхностное представление о  возрастных особенностях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читаю необходимым демонстрировать успехи обучающихся их родителям (другим взрослым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применяю на уроках новые информационно-коммуникативные технолог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трудняюсь в обосновании достоинств и ограничений выбранной мною образовательной програм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разрешать конфликты оптимальным способом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характерно «держать себя в руках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большой опыт участия в работе групп по разработке программ, дидактических и методических материал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деляю много внимания формированию навыков учебной деятельности у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тдаю предпочтение обучающимся, которые тщательно и точно выполняют требования  педаго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ною набор дидактических и методических материалов для различных категорий обучающихся достаточно ограничен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нятии решения в проблемной ситуации отдаленные последствия не важн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учитель не обязан комментировать обучающимся выставляемые им оцен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бращаю внимание на плохое настроение своих коллег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новке целей урока должны доминировать нормативные требования, а не индивидуальные особенности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ак организую урок, чтобы обучающиеся рассуждали, дискутировали, выполняли  нестандартные зад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легко получается решать несколько задач одновременн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трачу время на то, чтобы обучающиеся формулировали цель их деятельности на урок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некоторые обучающиеся с большой заинтересованностью работают на моих урока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урокам, помимо основного материала, я использую дополнительные материалы по предмет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нет дидактических и методических материалов, разработанных самостоятельн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риходится часто слышать, что обучающиеся не поняли изложенный мною материал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и обучающиеся хорошо осознают причины своих успехов и неудач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 обучающихся самостоятельно ставить и решать задачи с высокой степенью свободы и ответственности (например, подготовить задание со слабым обучающимся; придумать задания для самостоятельной работы и т. п.)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спользую в педагогических целях даже «внештатные» ситуации, казалось бы, не имеющие отношения к изучаемому предмет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сохранять спокойствие в самых непредвиденных ситуаци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не обязательно знать критерии оценивания их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очень трудно управлять ходом беседы или переговор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стоянно предлагаю обучающимся самостоятельно осуществлять контроль за достигнутыми результат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умею дозировать задачи так, чтобы обучающиеся почувствовали свой успе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гда готовлю разные варианты проведения уроков для обучающихся разного уровня одной параллел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бочая программа недостаточно обоснован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ем рабочем месте всегда порядок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бучающиеся не могут ответить на вопрос "Что должно быть достигнуто в результате занятия?"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учающихся – это ответственность педаго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ужна дополнительная подготовка, чтобы преподавать свой предмет студентам вуз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можно успешно изложить новый материал без учета ранее освоенных знаний и ум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из обучающихся на моих уроках не принимает участие в постановке целей и задач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подаю такой предмет, который не может заинтересовать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и реакция других участников образовательного процесса неважны при принятии педагогических решений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часто используются приемы взаимооценки и самооценки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о я озвучиваю цель урока несколько раз в течение занят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обучающиеся смело берутся за трудные задач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ладею ограниченным набором современных методов преподавани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здаю рабочую атмосферу и поддерживаю дисциплину на уроке недирективными методам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е урока я всегда пошагово прописываю этапы достижения цел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"каверзных" вопросов от обучающихся, а есть незнание учител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методические и дидактические разработки никогда не становились победителями конкурсо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педагога не является важным критерием оценки его работы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асто затрудняюсь сделать цели урока личностно значимыми для обучающихся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ет, что я ставлю обучающемуся высокую оценку не за правильный, а за творческий ответ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ориентируюсь в социальной ситуации класса/группы, знаю и учитываю взаимоотношения обучающихся в педагогических целях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егко меняю принятое решение под влиянием новой информации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ценки у обучающихся  не относится к задачам педагог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00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0:00Z</dcterms:created>
  <dc:creator>user_2</dc:creator>
  <dc:description/>
  <cp:keywords/>
  <dc:language>en-US</dc:language>
  <cp:lastModifiedBy>SamLab.ws</cp:lastModifiedBy>
  <dcterms:modified xsi:type="dcterms:W3CDTF">2011-10-24T03:00:00Z</dcterms:modified>
  <cp:revision>2</cp:revision>
  <dc:subject/>
  <dc:title/>
</cp:coreProperties>
</file>